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750551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39668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22848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966196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18641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91748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705993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250977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14172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9085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55115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99494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885160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07860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06338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35915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91228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384122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8281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512796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93731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424520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538157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300623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353924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20260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