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260743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6396840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4401168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1634749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9143992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7432081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388469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3705880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3695732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2838379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65251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9940569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2334499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6347115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6847232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8200848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1651118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2163580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549199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476764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6046991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1971298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8090330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3804880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1072155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0219272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0232383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716310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4247787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4593023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9584017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9606472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1949989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5214039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7938805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6956868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4475189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442643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2004747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6780622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5700909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8690324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4084558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6123030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