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34451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52792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82444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30961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85684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65235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8158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87759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83601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71282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19795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08975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46483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26274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68020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40402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59555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6217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28863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68380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20148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69274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47111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00831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85852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30920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8881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38417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61695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86529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19757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30081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1498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46957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48138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57219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3848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10484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70314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89440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20185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31819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62870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77519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75301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79218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243716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65032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496735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85321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38180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46301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51041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31163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39730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11304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