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2697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52391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01266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21725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64156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76906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61710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78976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65329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97747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08057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17914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54038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94876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04711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5048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3305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64568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42827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44212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854678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61945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99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17029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73039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19857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54578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00774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08689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711966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6482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67988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04358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41612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36318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08259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55494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27607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379233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01252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7001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53245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52715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43307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610476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28565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408075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644334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48301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609166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1119563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354692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621769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949470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63139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949451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