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0409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88808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930172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419770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233581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91104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863744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847940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067290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969593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1994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64326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902772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