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8479373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3965677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8536808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0689009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46397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0602360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3295404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4796969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4127244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1044892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9553179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9780613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6001400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7424244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1782104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187901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752295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744105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58153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4808024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6639705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2921251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087488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1935814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4618785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463341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