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2643191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2141314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9322933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0167721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8662455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4781952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653438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2266609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7910343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8827466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8911308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650161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7597384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5824320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548194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892028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3179043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2510509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6343755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2612566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9443801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833762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795078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8144134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5227624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206355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