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1201961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6721797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486698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6114662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22554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458059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4266663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2978515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291961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9052838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1123993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6310948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4897111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345294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5391698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2266877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7120532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140034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807772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8295554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8067848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6319126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012397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404384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5753700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208536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