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401975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270724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7478996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329115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7626380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474143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608167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977345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34536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146681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7645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483223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7026381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7342817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81093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29584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31509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7983021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088821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163583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83472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466614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926191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23603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3878230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23475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