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606224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419327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5320951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7906034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748348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0476415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1591853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3478933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8912138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7534138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3022352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6277391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0439263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4228547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979692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8634057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1851126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803819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2834061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8222895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1656330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6599512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9157182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363687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8624342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729384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