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971275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799477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305971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534469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68127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2198374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21561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8078277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0307836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538989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153786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680649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052029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058619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5417996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083543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71779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396902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6149955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791838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82059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406540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700037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797891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180460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829194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