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5890629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154376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3194557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035262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8855037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4475357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8526330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4443344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6583784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7439032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978270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1349787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4047644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608739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4378470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9052060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8479708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864498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6569511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3964786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14537423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974346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2598590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9307918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130055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889912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