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10392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291434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82845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7201619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14880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302187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166752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298224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345417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300491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62985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77595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258622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471606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223959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199595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547923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46217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274535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152334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98355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445614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167955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653737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335297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3689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