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5575538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1146750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1034548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3925803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10950288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4021667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3042921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0836581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9020833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0221794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7065253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3083959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3468860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4517762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3924381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6576952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3605622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0968860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8759183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7880300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4792076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6430005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2803267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1978102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7428211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7986629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2676706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11281174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0205814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229660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4169425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080465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4437693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5666998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9519684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3095728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0169855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9962673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3459671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6503118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8238051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2111217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13122194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8234581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8095687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9087046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682276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2815504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5241692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612351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2126777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5655615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0200450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0090463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1890774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8993645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6111830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