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1878545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9775972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7622261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0429726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4524295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677298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9207502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2512522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7146398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0982478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4709869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2206039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8214330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0122509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2497133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9099271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817545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90249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568812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4035013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985512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5245730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772601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9350821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2206338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4189167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