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974047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035660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692839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976436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7192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21784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94856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09395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41331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620363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624888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665926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73321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406453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16542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725313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8646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35072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82968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85529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39977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77325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453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76001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69530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0464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