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886694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70172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524877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750775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82352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191819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96491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762513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18365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13999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97114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7618537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439577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57389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362097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63460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23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20146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783654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45339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822389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910442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399670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421583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97063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2958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