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13947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69148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51330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26523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398855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91779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91313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008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56294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732440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53033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82673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45063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82973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62925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28719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79758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90001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57420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11777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2428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43519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76005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66109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74838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69466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4161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94188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96534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32569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2116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36786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99156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82387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82345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77854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76885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064807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98413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65897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15023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66397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1526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289156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