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7008393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0424843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6209111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696730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6942349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2316389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3209060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6269570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2514714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0866417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5259807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6538464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2003117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6008660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5866700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1904523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1023818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2563025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8276290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3864357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3161029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7577834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993823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1236701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0870415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498931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9221567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5043502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1664659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2106621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1283817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4650849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881381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6941987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6032126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7534455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7307043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8739835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8799022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7825453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2097429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5469564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51052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7948277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7899379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7549881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8832837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3476112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3136033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8406128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858376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0782486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0495555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8285572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8723370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3239763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