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62988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92201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5305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66231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76318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17242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25051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54427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85133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75573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80987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16397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44480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992789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65055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67089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32574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53739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26924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81451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0616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72505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39833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11388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10890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078253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10597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00759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985539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66112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25228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36759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54739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75014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85277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90680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80519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15262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48215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36656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90408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70630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44404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35821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037260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397396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319396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79005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530315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4452042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401495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869201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80638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50381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05839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67779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