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140298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0424750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5387562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8677594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707260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3391833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8317670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799843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8564808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411773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5534606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3958526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589268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