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647231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721416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93960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19127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23794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57671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07316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464064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91864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587011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85196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31970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848197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78519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31594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07956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47672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3191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33485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840003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671212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025633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87320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95395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763666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494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