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11574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41522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797541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11494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84153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19776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5100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18905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303050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02914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533765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29498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638677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54298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81835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30820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40605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40797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47549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060051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294546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06735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78874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99040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76809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916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