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658914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962683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082140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66666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63647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018706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363098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844089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99980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125979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77991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57334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2958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91793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84553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739434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57286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43847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48113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864003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562598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02976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782400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464940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46164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901875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