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82454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27955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395351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934236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391920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582660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461703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139848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139532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29404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30501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731085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911326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79289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2489370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768923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746988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527224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7071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856161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47338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962172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500272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93997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596937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50206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