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68446447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505610511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854307579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549188399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38738456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17553074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961730823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215942958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580956873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920590857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2033753617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510256700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833711877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572453643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56588637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937088976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355808092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04053591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1407821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905509376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2137497545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64279470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550585761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57386723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19451122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41309889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