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59662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107743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8039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447177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4693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73938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96910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56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281816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8506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95251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39652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26627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74157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11905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32896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04658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4479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354980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273864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50944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145961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45124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64518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63029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87277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