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847202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93277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50739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54125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40078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33033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282341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16637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88945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76409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726822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19135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276474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46739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232593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46470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946781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421229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33662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07458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067674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20409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15364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70820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397398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9261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