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69504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55139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09877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73438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885388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970436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50577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13441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067485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54344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41697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030510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41850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428471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241318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32142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05235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01928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73198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105179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912511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89398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87077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0534737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94285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87684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