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63189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2630745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8060388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771588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047007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854353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703639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418860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001231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506343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379678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466966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242375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818238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347108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460592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1257636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206412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645628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688451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471528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5895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219305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6427959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22854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23346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4653262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636693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57594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899667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441424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33811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9402499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618313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196078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858869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288091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82424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001780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68567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998931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401586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50264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65249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503221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80704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4938904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156056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135706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376564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140169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548628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751705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758340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133504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290546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337113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