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3095732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0321032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9508404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9084483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532403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0945436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526160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3976248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3813095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6533051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982986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9422816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7870416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47647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2738348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4653218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779649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057266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413017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4552182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2316342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131100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076229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1281963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9609452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8343567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