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429486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234127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313387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156844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41752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180513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661883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3030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01308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048114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218700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046698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11795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119306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549058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289486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37660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15569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443045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612606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333677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35614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8760040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766160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432674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1961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