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3951328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8296806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6192639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246230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864492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3935663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7773105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0915434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0393368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259549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19245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6239033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628317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5126580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869845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3608145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8199905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0493857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0344320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9809872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0342055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5858223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18054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3366549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094724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016197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