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30855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29590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03379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04292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7893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70520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34081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73686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43115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97541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95582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44741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26164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95006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699941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82535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02574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15744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20176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03653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8783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44777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48328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48718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75465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29961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92507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56014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88789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9104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5826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88858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48526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76497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021854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35847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50912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56285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68191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7325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22338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57054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69034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7342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