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549773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519361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46208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059099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6232527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782525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353027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409598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87935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8749868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134088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660657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918939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769643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894589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774708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963611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34293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127766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349868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0833539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7114086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225379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53930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683106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95043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333127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452067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4116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960259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3708312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052522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157241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303291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366195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609203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882508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2906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473389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067615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912983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057769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081187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8678092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21810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439801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2197567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0361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8955248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5860507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0023512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2105715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1072053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582077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062454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6592174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