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3672468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2897837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6156381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2510493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9219261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0239924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9338680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7570035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7486550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6267652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5430811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3153119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0232273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5377965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6080822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8095540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7994461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4954432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1961027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7685346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6060090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5325592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137297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8892101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1647787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1786551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17865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5752354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8082907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6001919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919162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6300173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8580807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7232394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0247727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3022094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3075869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0457137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6739621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1053597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9770099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01951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5865759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2103354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97815178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13912153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506880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61828342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064351200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76809900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667814336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33040939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822836981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3648905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4614493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93183669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