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65522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24784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861720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338823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1248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2671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91486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596686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75729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566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5148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78983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64418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