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2094446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7127489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2947844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4547347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505662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694023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5353099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3650473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209418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2950986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9961897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2892126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3218341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518253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803342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816433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530140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2679918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9766295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3106658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1027676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0682855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561246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465862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1759763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160101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