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6497212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5285115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373904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656191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96256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128634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017884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42346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078434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86027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861803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21690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281743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74299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95635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42096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201745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94826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545761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837934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677580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912991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14909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33876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82980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2809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