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36821174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654169620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2013804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9951177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725310197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85036502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57862337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75482363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56219214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55209089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04062960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28919725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54186159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78856358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3447706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31472617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98067689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83078647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8763127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93917309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51059281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888432099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63270355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11900355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97233468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58025049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