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504215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6221135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3653510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804781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6876899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435905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9896760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8042280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215505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811921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187060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2764599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270835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7698663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6019094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285390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154769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1445158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51609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087528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029043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1991358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531874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103830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1787151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198070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