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453657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9358755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9024002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5944428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707753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6650796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6443179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6050112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1964882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9886443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6920668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4187030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908437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0039797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8041584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3771928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2689442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2037554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6583138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1805691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5538513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3714617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3420154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871670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9638249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7293003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