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03953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998749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903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04025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992813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16637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850917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728895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4856886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243446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65069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8810041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742256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064890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988577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1391042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693536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28445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566228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61665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314310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851251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892325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204347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8347136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44034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