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390290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788411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30709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916341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993569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27027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804966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9855712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4029593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78215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9278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90960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499513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6671393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0169387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8750871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9679281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465449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818336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4292235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113762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540329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427108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497866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303720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416902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