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3191140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7230700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555504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141638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0839849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7301268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530604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279275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660599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289107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57065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21063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3809156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2798204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848555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4135002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448179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19494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639285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260572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0684954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38457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484814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309333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348497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71605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