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9563863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0714699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6184554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693185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4513706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7056276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5459562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1171898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9173485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4077711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112012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7328754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8158848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14083029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1247534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7984785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9600351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0408138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0386871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877137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3337760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764168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2124933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9063582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6706256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7557564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982148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2943893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0361473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8455053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0565436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561404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7173457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9365383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0061333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3970884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7702234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8670152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0521725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809376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1227842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1448979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8579813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179496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7259831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171975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9810208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6421009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013585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1409459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8503507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4542771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8448227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4158524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2927295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0332578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53954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