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967994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5456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658102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707637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34270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336812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034407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40765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354572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480099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533435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153623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599740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480907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2186330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052920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442149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02023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394408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048670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1914855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010826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33583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78183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28495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21102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