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578932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68629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8429940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217419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70235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962029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635503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52146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663186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731530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273133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563071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196487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011588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256350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458875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41018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118659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017894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91655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045841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48187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415058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12890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6490984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634071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