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541348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57009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3891809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50564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859951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259529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81920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3352186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4228474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6893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43593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9458183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792118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765352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563986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67766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03074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678917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566528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30907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1357733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129527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216082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754143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51130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1106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