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4718632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5093034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8621912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2749291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0298788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9738301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0480568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6667256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3614807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96790243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2191436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1332503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4115391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5255707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26251522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1898067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525762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0039357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6318296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6953120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8750736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71731220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7606898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9242951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5287977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5158211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7320577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2860407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1705719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6431531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136452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2858381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4350553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2861815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1165201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4711416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5449759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13461184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6060115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0698213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4137820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5847997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5350289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02538039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